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Химии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ферат на тему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Химия меди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2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 Кузьмич А.Н. гр. 1043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______________________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уководитель: Медведев Д.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______________________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- 20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32"/>
          <w:szCs w:val="32"/>
        </w:rPr>
        <w:t>Содержание</w:t>
      </w:r>
      <w:r>
        <w:rPr/>
        <w:t>.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49"/>
        <w:gridCol w:w="773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правк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меди в периодической системе Д.И. Менделее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в природе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авы меди 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и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янные бронзы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евые бронзы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стые бронзы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ллиевые бронзы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меди с никелем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120" w:after="240"/>
        <w:ind w:right="53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.</w:t>
      </w:r>
    </w:p>
    <w:p>
      <w:pPr>
        <w:pStyle w:val="Style15"/>
        <w:spacing w:lineRule="auto" w:line="360"/>
        <w:ind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ь (лат. Cuprum)  - химический элемент.  Один из семи металлов, известных с глубокой древности.  По некоторым археологическим  данным  - медь была хорошо известна египтянам еще за 4000 лет до н. э.  Знакомство человечества с медью относится к более ранней эпохе, чем с железом; это объясняется  с одной стороны более частым нахождением меди в свободном состоянии на поверхности земли, а с другой сравнительной легкостью получения ее из соединений. Особенно  важна медь для электротехники. По электропроводности медь занимает второе место среди всех  металлов,  после  серебра.  Однако в наши дни во всем мире электрические провода,  на которые раньше уходила почти половина выплавляемой  меди, все чаще делают из алюминия. Он хуже проводит ток, но легче и доступнее.  Медь же, как и многие другие цветные металлы, становится все дефицитнее. Если  в  19 в.  медь добывалась из руд,  где содержалось 6-9% этого элемента, то сейчас 5%-ные медные руды считаются очень богатыми, а  промышленность  многих  стран перерабатывает руды,  в которых всего 0,5% меди.</w:t>
      </w:r>
    </w:p>
    <w:p>
      <w:pPr>
        <w:pStyle w:val="Normal"/>
        <w:spacing w:lineRule="auto" w:line="36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ь - необходимый для растений и живот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икроэлемент</w:t>
        </w:r>
      </w:hyperlink>
      <w:r>
        <w:rPr>
          <w:sz w:val="28"/>
          <w:szCs w:val="28"/>
        </w:rPr>
        <w:t xml:space="preserve">. Основная биохимическая функция меди – это участие в ферментативных реакциях в качестве активатора или в составе медьсодержащих ферментов. Количество меди в растениях колеблется от 0,0001 до 0,05 % (на сухое вещество) и зависит от вида растения и содержания меди в почве. В растениях медь входит в состав ферментов-оксидаз и белка пластоцианина. В оптимальных концентрациях медь повышает холодостойкость растений, способствует их росту и развитию. Среди животных наиболее богаты медью некоторые беспозвоночные (у моллюсков и ракообраз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емоцианине</w:t>
        </w:r>
      </w:hyperlink>
      <w:r>
        <w:rPr>
          <w:sz w:val="28"/>
          <w:szCs w:val="28"/>
        </w:rPr>
        <w:t xml:space="preserve"> содержится 0,15-0,26 % меди). Поступая с пищей, медь всасывается в кишечнике, связывается с белком сыворотки крови - альбумином, затем поглощается печенью, откуда в составе белка церулоплазмина возвращается в кровь и доставляется к органам и тканям.</w:t>
      </w:r>
    </w:p>
    <w:p>
      <w:pPr>
        <w:pStyle w:val="Normal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 xml:space="preserve">Содержание меди у человека колеблется (на 100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 сухой массы) от 5 </w:t>
      </w:r>
      <w:r>
        <w:rPr>
          <w:iCs/>
          <w:sz w:val="28"/>
          <w:szCs w:val="28"/>
        </w:rPr>
        <w:t>мг</w:t>
      </w:r>
      <w:r>
        <w:rPr>
          <w:sz w:val="28"/>
          <w:szCs w:val="28"/>
        </w:rPr>
        <w:t xml:space="preserve"> в печени до 0,7 </w:t>
      </w:r>
      <w:r>
        <w:rPr>
          <w:iCs/>
          <w:sz w:val="28"/>
          <w:szCs w:val="28"/>
        </w:rPr>
        <w:t>мг</w:t>
      </w:r>
      <w:r>
        <w:rPr>
          <w:sz w:val="28"/>
          <w:szCs w:val="28"/>
        </w:rPr>
        <w:t xml:space="preserve"> в костях, в жидкостях тела - от 100 </w:t>
      </w:r>
      <w:r>
        <w:rPr>
          <w:iCs/>
          <w:sz w:val="28"/>
          <w:szCs w:val="28"/>
        </w:rPr>
        <w:t>мкг</w:t>
      </w:r>
      <w:r>
        <w:rPr>
          <w:sz w:val="28"/>
          <w:szCs w:val="28"/>
        </w:rPr>
        <w:t xml:space="preserve"> (на 100 </w:t>
      </w:r>
      <w:r>
        <w:rPr>
          <w:iCs/>
          <w:sz w:val="28"/>
          <w:szCs w:val="28"/>
        </w:rPr>
        <w:t>мл</w:t>
      </w:r>
      <w:r>
        <w:rPr>
          <w:sz w:val="28"/>
          <w:szCs w:val="28"/>
        </w:rPr>
        <w:t xml:space="preserve">) в крови до 10 </w:t>
      </w:r>
      <w:r>
        <w:rPr>
          <w:iCs/>
          <w:sz w:val="28"/>
          <w:szCs w:val="28"/>
        </w:rPr>
        <w:t>мк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пинномозговой жидкости; всего меди в организме взрослого человека около 100 </w:t>
      </w:r>
      <w:r>
        <w:rPr>
          <w:iCs/>
          <w:sz w:val="28"/>
          <w:szCs w:val="28"/>
        </w:rPr>
        <w:t>мг</w:t>
      </w:r>
      <w:r>
        <w:rPr>
          <w:sz w:val="28"/>
          <w:szCs w:val="28"/>
        </w:rPr>
        <w:t xml:space="preserve">. Медь входит в состав ряда ферментов (например, тирозиназы, цитохромоксидазы), стимулирует кроветворную функцию костного мозга. Малые дозы меди влияют на обмен углеводов (снижение содержания сахара в крови), минеральных веществ (уменьшение в крови количества фосфора) и др. Увеличение содержания меди в крови приводит к превращению минеральных соединений железа в органические, стимулирует использование накопленного в печени железа при синтез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емоглобин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ке меди злаковые растения поражаются так называемой болезнью обработки, плодовые - экзантемой; у животных уменьшаются всасывание и использование железа, что приводит к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немии</w:t>
        </w:r>
      </w:hyperlink>
      <w:r>
        <w:rPr>
          <w:sz w:val="28"/>
          <w:szCs w:val="28"/>
        </w:rPr>
        <w:t>, сопровождающейся поносом и истощением. Применяются медные микроудобрения и подкормка животных солями меди. Отравление медью приводит к анемии, заболеванию печени, болезни Вильсона. У человека отравление возникает редко благодаря тонким механизмам всасывания и выведения меди. Однако в больших дозах медь вызывает рвоту; при всасывании меди может наступить общее отравление (понос, ослабление дыхания и сердечной деятельности, удушье, коматозное состояние).</w:t>
      </w:r>
    </w:p>
    <w:p>
      <w:pPr>
        <w:pStyle w:val="Style15"/>
        <w:spacing w:lineRule="auto" w:line="360" w:before="240" w:after="240"/>
        <w:ind w:right="-6"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Историческая справка.</w:t>
      </w:r>
    </w:p>
    <w:p>
      <w:pPr>
        <w:pStyle w:val="Style15"/>
        <w:spacing w:lineRule="auto" w:line="360"/>
        <w:ind w:right="-6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 относится к числу металлов, известных с глубокой древности. Раннему знакомству человека с медью способствовало то, что она встречается в природе в свободном состоянии в виде самородков, которые иногда достигают значительных размеров. Медь и её сплавы сыграли большую роль в развитии материальной культуры. Благодаря лёгкой восстановимости окислов и карбонатов, медь была, по-видимому, первым металлом, который человек научился восстановлять из кислородных соединений, содержащихся в рудах. Древняя Греция и Рим получали медь с острова Кипра (Cyprum), откуда и название ее Сuprum.</w:t>
      </w:r>
    </w:p>
    <w:p>
      <w:pPr>
        <w:pStyle w:val="Style15"/>
        <w:spacing w:lineRule="auto" w:line="360"/>
        <w:ind w:right="-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ревности для обработки скальной породы её нагревали на костре и быстро охлаждали, причём порода растрескивалась. Уже в этих условиях были возможны процессы восстановления. В дальнейшем восстановление вели в кострах с большим количеством угля и с вдуванием воздуха посредством труб и мехов. Костры окружали стенками, которые постепенно повышались, что привело к созданию шахтной печи. Позднее методы восстановления уступили место окислительной плавке сульфидных медных руд с получением промежуточных продуктов - штейна (сплава сульфидов), в котором концентрируется медь, и шлака (сплава окислов).</w:t>
      </w:r>
    </w:p>
    <w:p>
      <w:pPr>
        <w:pStyle w:val="Style15"/>
        <w:spacing w:lineRule="auto" w:line="360" w:before="240" w:after="240"/>
        <w:ind w:right="-6" w:firstLine="3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</w:rPr>
        <w:t>2. Положение меди в периодической системе Д.И. Менделеев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ь (</w:t>
      </w:r>
      <w:r>
        <w:rPr>
          <w:sz w:val="28"/>
          <w:szCs w:val="28"/>
          <w:lang w:val="en-US"/>
        </w:rPr>
        <w:t>Cuprum</w:t>
      </w:r>
      <w:r>
        <w:rPr>
          <w:sz w:val="28"/>
          <w:szCs w:val="28"/>
        </w:rPr>
        <w:t>),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 химический элемент побочной подгруппы первой группы периодической системы элементов Д.И. Менделеева. Порядковый номер 29, атомная масса 63,54. Распределение электронов в атоме меди —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>10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риродная медь состоит из смеси 2-х стабильных изотопов с массовыми числами 63 (69,1%) и 65 (30,9%). Сечение захвата тепловых нейтронов атомов меди 3,59-10</w:t>
      </w:r>
      <w:r>
        <w:rPr>
          <w:sz w:val="28"/>
          <w:szCs w:val="28"/>
          <w:vertAlign w:val="superscript"/>
        </w:rPr>
        <w:t>-2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Путем бомбардировки никеля протонами или дейтронами искусственно получают радиоактивные изо</w:t>
        <w:softHyphen/>
        <w:t xml:space="preserve">топы меди </w:t>
      </w:r>
      <w:r>
        <w:rPr>
          <w:sz w:val="28"/>
          <w:szCs w:val="28"/>
          <w:vertAlign w:val="superscript"/>
        </w:rPr>
        <w:t>61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64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 периодами полураспада 3,3 и 12,8 ч соответст</w:t>
        <w:softHyphen/>
        <w:t>венно. Эти изотопы обладают высокой удельной активностью и ис</w:t>
        <w:softHyphen/>
        <w:t>пользуются в качестве меченых атом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химическом отношении медь занимает промежуточное положение между элементами первой плеяд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 и щелочными эле</w:t>
        <w:softHyphen/>
        <w:t xml:space="preserve">ментами </w:t>
      </w:r>
      <w:r>
        <w:rPr>
          <w:sz w:val="28"/>
          <w:szCs w:val="28"/>
          <w:lang w:val="en-US"/>
        </w:rPr>
        <w:t>I</w:t>
      </w:r>
      <w:r>
        <w:rPr/>
        <w:t xml:space="preserve"> группы периодической системы. Ниже приведены значения потенциалов ионизации атомов меди (в эВ):</w:t>
      </w:r>
    </w:p>
    <w:tbl>
      <w:tblPr>
        <w:tblW w:w="14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0"/>
      </w:tblGrid>
      <w:tr>
        <w:trPr>
          <w:trHeight w:val="211" w:hRule="atLeast"/>
        </w:trPr>
        <w:tc>
          <w:tcPr>
            <w:tcW w:w="14180" w:type="dxa"/>
            <w:tcBorders>
              <w:right w:val="single" w:sz="6" w:space="0" w:color="000000"/>
            </w:tcBorders>
            <w:shd w:fill="FFFFFF" w:val="clear"/>
          </w:tcPr>
          <w:tbl>
            <w:tblPr>
              <w:tblW w:w="6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1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-й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-й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,72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,29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,83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,9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2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9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120"/>
        <w:ind w:righ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болочка меди менее эффективно экраниру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ктрон от ядра, чем оболочка инертного газа, поэтому первый потенциал ионизации меди выше, чем у щелочных металлов. Так как в образовании металлической связи принимают участие и электрон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болочки, теплота испарения и температура плавления меди значительно выше, чем у щелочных металлов, что обусловливает более «благородный» характер меди по сравнению с последними. Второй и третий потенциалы ионизации меньше, чем у щелочных металлов, что в значительной степени объясняет проявление свойств меди как переходного элемента, который в степени окис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меет парамагнитные свойства окрашенных ионов и комплексов. Медь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также образует многочисленные соединения по типу комплексов переходных металлов (табл. 1).</w:t>
      </w:r>
    </w:p>
    <w:p>
      <w:pPr>
        <w:pStyle w:val="Style15"/>
        <w:spacing w:lineRule="auto" w:line="360"/>
        <w:ind w:right="-6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Style15"/>
        <w:spacing w:lineRule="auto" w:line="360"/>
        <w:ind w:right="-6" w:firstLine="360"/>
        <w:jc w:val="center"/>
        <w:rPr/>
      </w:pPr>
      <w:r>
        <w:rPr/>
        <w:t>Состояние окисления и стереохимия соединений мед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87"/>
        <w:gridCol w:w="3119"/>
        <w:gridCol w:w="2172"/>
      </w:tblGrid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окисл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онное </w:t>
            </w:r>
          </w:p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соединений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(I)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[Cu(CN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341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эд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(I)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(II)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эдр (искажённый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s[C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альная бипирами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Cu(Dipy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ая пирами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Cu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Г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в)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O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эдр (искажённый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C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(III)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u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эд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</w:p>
        </w:tc>
      </w:tr>
    </w:tbl>
    <w:p>
      <w:pPr>
        <w:pStyle w:val="Style15"/>
        <w:ind w:right="-6"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П р и м е ч а н и е. </w:t>
      </w:r>
      <w:r>
        <w:rPr>
          <w:rFonts w:cs="Times New Roman" w:ascii="Times New Roman" w:hAnsi="Times New Roman"/>
          <w:sz w:val="22"/>
          <w:szCs w:val="22"/>
          <w:lang w:val="en-US"/>
        </w:rPr>
        <w:t>Dipy</w:t>
      </w:r>
      <w:r>
        <w:rPr>
          <w:rFonts w:cs="Times New Roman" w:ascii="Times New Roman" w:hAnsi="Times New Roman"/>
          <w:sz w:val="22"/>
          <w:szCs w:val="22"/>
        </w:rPr>
        <w:t xml:space="preserve"> – дипиридил; ДМГ – диметилглиоксим.</w:t>
      </w:r>
    </w:p>
    <w:p>
      <w:pPr>
        <w:pStyle w:val="Style15"/>
        <w:spacing w:before="240" w:after="240"/>
        <w:ind w:right="-6" w:firstLine="3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32"/>
          <w:szCs w:val="32"/>
        </w:rPr>
        <w:t>3. Распространение в природе.</w:t>
      </w:r>
    </w:p>
    <w:p>
      <w:pPr>
        <w:pStyle w:val="Style16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>Среднее содержание меди в земной коре 4,7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% (по массе), в нижней части земной коры, сложенной основными породами, её больше (1-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%), чем в верхней (2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%), где преобладают граниты и другие кислые изверженные породы. Медь энергично мигрирует как в горячих водах глубин, так и в холодных растворах биосферы; сероводород осаждает из природных вод различные сульфиды меди, имеющие большое промышленное значение. Среди многочисленных минералов меди преобладают сульфиды, фосфаты, сульфаты, хлориды, известны также самородная медь, карбонаты и окислы.</w:t>
      </w:r>
    </w:p>
    <w:p>
      <w:pPr>
        <w:pStyle w:val="Style16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>Медь - важный элемент жизни, она участвует во многих физиологических процессах. Среднее содержание меди в живом веществе 2-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%, известны организмы - концентраторы меди. В таёжных и других ландшафтах влажного климата медь сравнительно легко выщелачивается из кислых почв, здесь местами наблюдается дефицит меди и связанные с ним болезни растений и животных (особенно на песках и торфяниках). В степях и пустынях (с характерными для них слабощелочными растворами) медь малоподвижна; на участках месторождений меди наблюдается её избыток в почвах и растениях, отчего болеют домашние животные.</w:t>
      </w:r>
    </w:p>
    <w:p>
      <w:pPr>
        <w:pStyle w:val="Style16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>В речной воде очень мало меди, 1-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%. Приносимая в океан со стоком медь сравнительно быстро переходит в морские илы. Поэтому глины и сланцы несколько обогащены медью (5,7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%), а морская вода резко недосыщена медью (3-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%).</w:t>
      </w:r>
    </w:p>
    <w:p>
      <w:pPr>
        <w:pStyle w:val="Style16"/>
        <w:spacing w:lineRule="auto" w:line="36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морях прошлых геологических эпох местами происходило значительное накопление меди в илах, приведшее к образованию месторождений (например, Мансфельд в Германии). Медь энергично мигрирует и в подземных водах биосферы, с этими процессами связано накопление руд меди в песчаниках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дь образует до 240 минералов, однако лишь около 40 имеют промышлен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Различают сульфидные и окисленные руды меди. Промышленное значение   имеют сульфидные руды, из которых наиболее широко используется медный колчедан (халькопирит) </w:t>
      </w:r>
      <w:r>
        <w:rPr>
          <w:sz w:val="28"/>
          <w:szCs w:val="28"/>
          <w:lang w:val="en-US"/>
        </w:rPr>
        <w:t>Cu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 природе он встречается главным образом в смеси с железным колчеданом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устой породой, состоящей из оксидов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и др. Часто сульфидные руды содержат примеси благородных металлов (Аи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), цветных и редких металлов (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др.) и рассеянных элементов (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 xml:space="preserve"> и др.).</w:t>
      </w:r>
    </w:p>
    <w:p>
      <w:pPr>
        <w:pStyle w:val="Normal"/>
        <w:shd w:fill="FFFFFF" w:val="clear"/>
        <w:autoSpaceDE w:val="false"/>
        <w:spacing w:lineRule="auto" w:line="36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ди в руде обычно составляет 1—5%, но благодаря легкой флотируемости халькопирита его можно обогащать, получая концентрат, содержащий 20% меди и более [1845]. Наиболее крупные запасы медных руд сосредоточены главным образом на Урале, в Казахстане, Средней Азии, Африке (Катанта, Замбия), Америке (Чили, США, Канада).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357"/>
        <w:jc w:val="center"/>
        <w:rPr>
          <w:sz w:val="26"/>
          <w:szCs w:val="26"/>
        </w:rPr>
      </w:pPr>
      <w:r>
        <w:rPr>
          <w:b/>
          <w:sz w:val="32"/>
          <w:szCs w:val="32"/>
        </w:rPr>
        <w:t>4. Получение.</w:t>
      </w:r>
    </w:p>
    <w:p>
      <w:pPr>
        <w:pStyle w:val="Style16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ные руды характеризуются невысоким содержанием меди. Поэтому перед плавкой тонкоизмельчённую руду подвергают механическому обогащению; при этом ценные минералы отделяются от основной массы пустой породы; в результате получают ряд товарных концентратов (например, медный, цинковый, пиритный).</w:t>
      </w:r>
    </w:p>
    <w:p>
      <w:pPr>
        <w:pStyle w:val="Style16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80 % меди извлекают из концентратов пирометаллургическими методами, основанными на расплавлении всей массы материала. В процессе плавки, вследствие большего родства меди к сере, а компонентов пустой породы и железа к кислороду, медь концентрируется в сульфидном расплаве (штейне), а окислы образуют шлак. Штейн отделяют от шлака отстаиванием.</w:t>
      </w:r>
    </w:p>
    <w:p>
      <w:pPr>
        <w:pStyle w:val="Style16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 xml:space="preserve">На большинстве современных заводов плавку ведут в отражательных или в электрических печах. В отражательных печах рабочее пространство вытянуто в горизонтальном направлении; площадь подачи 300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 (3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; 10 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>), необходимое для плавления тепло получают сжиганием углеродистого топлива (естественный газ, мазут, пылеуголь) в газовом пространстве над поверхностью ванны. В электрических печах тепло получают пропусканием через расплавленный шлак электрического тока (ток подводится к шлаку через погруженные в него графитовые электроды).</w:t>
      </w:r>
    </w:p>
    <w:p>
      <w:pPr>
        <w:pStyle w:val="Style16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и отражательная, и электрическая плавки, основанные на внешних источниках теплоты, - процессы несовершенные. Сульфиды, составляющие основную массу медных концентратов, обладают высокой теплотворной способностью. Поэтому всё больше внедряются методы плавки, в которых используется теплота сжигания сульфидов (окислитель - подогретый воздух, воздух, обогащенный кислородом, или технический кислород). Мелкие, предварительно высушенные сульфидные концентраты вдувают струей кислорода или воздуха в раскалённую до высокой температуры печь. Частицы горят во взвешенном состоянии (кислородно-взвешенная плавка). Можно окислять сульфиды и в жидком состоянии; эти процессы усиленно исследуются в СССР и за рубежом (Япония, Австралия, Канада) и становятся главным направлением в развитии пирометаллургии сульфидных медных руд.</w:t>
      </w:r>
    </w:p>
    <w:p>
      <w:pPr>
        <w:pStyle w:val="Style16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Богатые кусковые сульфидные руды (2-3 % Cu) с высоким содержанием серы (35-42 % S) в ряде случаев непосредственно направляются на плавку в шахтных печах (печи с вертикально расположенным рабочим пространством). В одной из разновидностей шахтной плавки (медно-серная плавка) в шихту добавляют мелкий кокс, восстановляющий в верхних горизонтах печи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элементарной серы. Медь в этом процессе также концентрируется в штейне.</w:t>
      </w:r>
    </w:p>
    <w:p>
      <w:pPr>
        <w:pStyle w:val="Normal"/>
        <w:shd w:fill="FFFFFF" w:val="clear"/>
        <w:autoSpaceDE w:val="false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Получающийся при плавке жидкий штейн (в основном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, FeS) заливают в конвертер - цилиндрический резервуар из листовой стали, выложенный изнутри магнезитовым кирпичом, снабженный боковым рядом фурм для вдувания воздуха и устройством для поворачивания вокруг оси. Через слой штейна продувают сжатый воздух. Конвертирование штейнов протекает в две стадии. Сначала окисляется сульфид железа, и для связывания окислов железа в конвертер добавляют кварц; образуется конвертерный шлак. Затем окисляется сульфид меди с образованием металлической меди и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у черновую медь разливают в формы. Слитки (а иногда непосредственно расплавленную черновую медь) с целью извлечения ценных спутников (Au, Ag, Se, Fe, Bi и других) и удаления вредных примесей направляют на огневое рафинирование. Оно основано на большем, чем у меди, сродстве металлов-примесей к кислороду: Fe, Zn, Co и частично Ni и другие в виде окислов переходят в шлак, а сера (в виде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удаляется с газами. После удаления шлака медь для восстановления растворённой в ней 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"дразнят", погружая в жидкий металл концы сырых берёзовых или сосновых брёвен, после чего отливают его в плоские формы. Для электролитического рафинирования эти слитки подвешивают в ванне с раствором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дкислённым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Они служат анодами. При пропускании тока аноды растворяются, а чистая медь отлагается на катодах - тонких медных листах, также получаемых электролизом в специальных матричных ваннах. Для выделения плотных гладких осадков в электролит вводят поверхностно-активные добавки (столярный клей, тиомочевину и другие). Полученную катодную медь промывают водой и переплавляют. Благородные металлы, Se, Te и другие ценные спутники меди концентрируются в анодном шламе, из которого их извлекают специальной переработкой.</w:t>
      </w:r>
    </w:p>
    <w:p>
      <w:pPr>
        <w:pStyle w:val="Normal"/>
        <w:shd w:fill="FFFFFF" w:val="clear"/>
        <w:autoSpaceDE w:val="false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Наряду с пирометаллургическими применяют также гидрометаллурги-ческие методы получения меди (преимущественно из бедных окисленных и самородных руд). Эти методы основаны на избирательном растворении медьсодержащих минералов, обычно в слабых растворах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ли аммиака. Из раствора меди, либо осаждают железом, либо выделяют электролизом с нерастворимыми анодами. Весьма перспективны применительно к смешанным рудам комбинированные гидрофлотационные методы, при которых кислородные соединения меди растворяются в сернокислых растворах, а сульфиды выделяются флотацией. Получают распространение и автоклавные гидрометаллургические процессы, идущие при повышенных температурах и давлении.</w:t>
      </w:r>
    </w:p>
    <w:p>
      <w:pPr>
        <w:pStyle w:val="Normal"/>
        <w:shd w:fill="FFFFFF" w:val="clear"/>
        <w:autoSpaceDE w:val="false"/>
        <w:spacing w:lineRule="auto" w:line="360" w:before="240" w:after="240"/>
        <w:ind w:right="-6" w:firstLine="357"/>
        <w:jc w:val="center"/>
        <w:rPr>
          <w:sz w:val="26"/>
          <w:szCs w:val="26"/>
        </w:rPr>
      </w:pPr>
      <w:r>
        <w:rPr>
          <w:b/>
          <w:sz w:val="32"/>
          <w:szCs w:val="32"/>
        </w:rPr>
        <w:t>5. Физические свойства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Техническая медь — металл красного, в изломе розового цвета, при просвечивании в тонких слоях — зеленовато-голубой. Имеет гранецентрированную кубическую решетку с параметром </w:t>
      </w:r>
      <w:r>
        <w:rPr>
          <w:i/>
          <w:iCs/>
          <w:sz w:val="28"/>
          <w:szCs w:val="28"/>
        </w:rPr>
        <w:t xml:space="preserve">а = </w:t>
      </w:r>
      <w:r>
        <w:rPr>
          <w:sz w:val="28"/>
          <w:szCs w:val="28"/>
        </w:rPr>
        <w:t>0,36074 нм, плотность 8,96 кг/м</w:t>
      </w:r>
      <w:r>
        <w:rPr>
          <w:sz w:val="28"/>
          <w:szCs w:val="28"/>
          <w:vertAlign w:val="superscript"/>
        </w:rPr>
        <w:t>3</w:t>
      </w:r>
      <w:r>
        <w:rPr/>
        <w:t xml:space="preserve"> (20° С). Ионные радиусы меди (в нм) приведены ниже:</w:t>
      </w:r>
    </w:p>
    <w:tbl>
      <w:tblPr>
        <w:tblW w:w="47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38"/>
        <w:gridCol w:w="2337"/>
        <w:gridCol w:w="2336"/>
      </w:tblGrid>
      <w:tr>
        <w:trPr/>
        <w:tc>
          <w:tcPr>
            <w:tcW w:w="18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Белову и Бокию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Гольдшмидту</w:t>
            </w:r>
          </w:p>
        </w:tc>
        <w:tc>
          <w:tcPr>
            <w:tcW w:w="23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 Полингу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233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098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095</w:t>
            </w:r>
          </w:p>
        </w:tc>
        <w:tc>
          <w:tcPr>
            <w:tcW w:w="23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096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33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080</w:t>
            </w:r>
          </w:p>
        </w:tc>
        <w:tc>
          <w:tcPr>
            <w:tcW w:w="233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,07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120" w:after="0"/>
        <w:ind w:left="539" w:firstLine="357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физические свойства меди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Температура плавления, °С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1083</w:t>
      </w:r>
      <w:r>
        <w:rPr>
          <w:rFonts w:cs="Arial" w:ascii="Arial" w:hAnsi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Температура кипения, °С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/>
          <w:sz w:val="28"/>
          <w:szCs w:val="28"/>
        </w:rPr>
        <w:t>2600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Теплота плавления, кДж/г-ат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0,7427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Теплота испарения, кДж/г-ат.</w:t>
      </w:r>
      <w:r>
        <w:rPr>
          <w:rFonts w:cs="Arial" w:ascii="Arial" w:hAnsi="Arial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17,38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Удельная теплоемкость, Дж/(г</w:t>
      </w:r>
      <w:r>
        <w:rPr>
          <w:imprint/>
          <w:color w:val="FFFFFF"/>
          <w:sz w:val="28"/>
          <w:szCs w:val="28"/>
          <w:vertAlign w:val="superscript"/>
        </w:rPr>
        <w:t>.</w:t>
      </w:r>
      <w:r>
        <w:rPr>
          <w:sz w:val="28"/>
          <w:szCs w:val="28"/>
        </w:rPr>
        <w:t>град) (20°С)</w:t>
      </w:r>
      <w:r>
        <w:rPr>
          <w:rFonts w:cs="Arial" w:ascii="Arial" w:hAnsi="Arial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0,022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Теплопроводность, Дж/(м</w:t>
      </w:r>
      <w:r>
        <w:rPr>
          <w:imprint/>
          <w:color w:val="FFFFFF"/>
          <w:sz w:val="28"/>
          <w:szCs w:val="28"/>
          <w:vertAlign w:val="superscript"/>
        </w:rPr>
        <w:t>.</w:t>
      </w:r>
      <w:r>
        <w:rPr>
          <w:sz w:val="28"/>
          <w:szCs w:val="28"/>
        </w:rPr>
        <w:t>град</w:t>
      </w:r>
      <w:r>
        <w:rPr>
          <w:imprint/>
          <w:color w:val="FFFFFF"/>
          <w:sz w:val="28"/>
          <w:szCs w:val="28"/>
          <w:vertAlign w:val="superscript"/>
        </w:rPr>
        <w:t>.</w:t>
      </w:r>
      <w:r>
        <w:rPr>
          <w:sz w:val="28"/>
          <w:szCs w:val="28"/>
        </w:rPr>
        <w:t>с) (20°С)</w:t>
      </w:r>
      <w:r>
        <w:rPr>
          <w:rFonts w:cs="Arial" w:ascii="Arial" w:hAnsi="Arial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,25-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Электрическое сопротивление, Ом</w:t>
      </w:r>
      <w:r>
        <w:rPr>
          <w:imprint/>
          <w:color w:val="FFFFFF"/>
          <w:sz w:val="28"/>
          <w:szCs w:val="28"/>
          <w:vertAlign w:val="superscript"/>
        </w:rPr>
        <w:t>.</w:t>
      </w:r>
      <w:r>
        <w:rPr>
          <w:sz w:val="28"/>
          <w:szCs w:val="28"/>
        </w:rPr>
        <w:t>м (20°С)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,68-Ю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/>
      </w:pPr>
      <w:r>
        <w:rPr>
          <w:sz w:val="28"/>
          <w:szCs w:val="28"/>
        </w:rPr>
        <w:t>Удельная магнитная восприимчивость,</w:t>
      </w:r>
      <w:r>
        <w:rPr>
          <w:rFonts w:cs="Arial" w:ascii="Arial" w:hAnsi="Arial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86</w:t>
      </w:r>
      <w:r>
        <w:rPr>
          <w:imprint/>
          <w:color w:val="FFFFFF"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</w:p>
    <w:p>
      <w:pPr>
        <w:pStyle w:val="Normal"/>
        <w:shd w:fill="FFFFFF" w:val="clear"/>
        <w:autoSpaceDE w:val="false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бс. эл.-магн. ед./г (18 °С)                                        </w:t>
      </w:r>
    </w:p>
    <w:p>
      <w:pPr>
        <w:pStyle w:val="Normal"/>
        <w:shd w:fill="FFFFFF" w:val="clear"/>
        <w:autoSpaceDE w:val="false"/>
        <w:spacing w:lineRule="auto" w:line="360" w:before="120" w:after="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дь — вязкий, мягкий и ковкий металл, уступающий только се</w:t>
        <w:softHyphen/>
        <w:t>ребру высокой теплопроводностью и электропроводностью. Эти ка</w:t>
        <w:softHyphen/>
        <w:t>чества, а также пластичность и сопротивление коррозии обусловили широкое применение меди в промышленности.</w:t>
      </w:r>
    </w:p>
    <w:p>
      <w:pPr>
        <w:pStyle w:val="Normal"/>
        <w:shd w:fill="FFFFFF" w:val="clear"/>
        <w:autoSpaceDE w:val="false"/>
        <w:spacing w:lineRule="auto" w:line="360" w:before="240" w:after="240"/>
        <w:ind w:right="-6" w:firstLine="357"/>
        <w:jc w:val="center"/>
        <w:rPr>
          <w:sz w:val="26"/>
          <w:szCs w:val="26"/>
        </w:rPr>
      </w:pPr>
      <w:r>
        <w:rPr>
          <w:b/>
          <w:sz w:val="32"/>
          <w:szCs w:val="32"/>
        </w:rPr>
        <w:t>6. Химические свойства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дь — электроположительный металл. Относительную устойчи</w:t>
        <w:softHyphen/>
        <w:t>вость ее ионов можно оценить на основании следующих данных:</w:t>
      </w:r>
    </w:p>
    <w:p>
      <w:pPr>
        <w:pStyle w:val="Normal"/>
        <w:shd w:fill="FFFFFF" w:val="clear"/>
        <w:autoSpaceDE w:val="false"/>
        <w:spacing w:lineRule="auto" w:line="360"/>
        <w:ind w:left="540" w:firstLine="357"/>
        <w:jc w:val="both"/>
        <w:rPr/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153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left="540" w:firstLine="35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е →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52 В,</w:t>
      </w:r>
    </w:p>
    <w:p>
      <w:pPr>
        <w:pStyle w:val="Normal"/>
        <w:shd w:fill="FFFFFF" w:val="clear"/>
        <w:autoSpaceDE w:val="false"/>
        <w:spacing w:lineRule="auto" w:line="360"/>
        <w:ind w:left="54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+ 2е →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0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337 В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>Медь вытесняется из своих солей более электроотрицательными эле</w:t>
        <w:softHyphen/>
        <w:t>ментами и не растворяется в кислотах, не являющихся окислителя</w:t>
        <w:softHyphen/>
        <w:t xml:space="preserve">ми. Медь растворяется в азотной кислоте с образованием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ксидов азота, в горячей конц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 образование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. </w:t>
      </w:r>
      <w:r>
        <w:rPr>
          <w:sz w:val="28"/>
          <w:szCs w:val="28"/>
        </w:rPr>
        <w:t xml:space="preserve">В нагретой разбавлен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едь растворяется только при проду</w:t>
        <w:softHyphen/>
        <w:t>вании через раствор воздуха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е окислительно-восстановительные потенциалы ионов меди в водных растворах по отношению к водородному электроду при 25° С приведены в табл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240" w:after="280"/>
        <w:ind w:firstLine="357"/>
        <w:jc w:val="center"/>
        <w:rPr/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  <w:lang w:val="en-US"/>
        </w:rPr>
        <w:t>2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ндартные окислительно-восстановительные потенциалы ионов меди.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160"/>
      </w:tblGrid>
      <w:tr>
        <w:trPr>
          <w:trHeight w:val="3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полуре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EL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HCu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+ З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eastAsia="ko-KR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>
          <w:trHeight w:val="3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u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+ 4Н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</w:tc>
      </w:tr>
      <w:tr>
        <w:trPr>
          <w:trHeight w:val="30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HCu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+ З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е </w:t>
            </w:r>
            <w:r>
              <w:rPr>
                <w:sz w:val="28"/>
                <w:szCs w:val="28"/>
                <w:lang w:eastAsia="ko-KR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Н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2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</w:tr>
      <w:tr>
        <w:trPr>
          <w:trHeight w:val="22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2+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О + 2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2Н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1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Н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</w:rPr>
              <w:t xml:space="preserve"> + 4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е =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З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</w:tr>
      <w:tr>
        <w:trPr>
          <w:trHeight w:val="22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Cu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2- </w:t>
            </w:r>
            <w:r>
              <w:rPr>
                <w:sz w:val="28"/>
                <w:szCs w:val="28"/>
              </w:rPr>
              <w:t>+ 6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2е =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З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</w:tr>
      <w:tr>
        <w:trPr>
          <w:trHeight w:val="21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О + 2Н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>
          <w:trHeight w:val="21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В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>
          <w:trHeight w:val="22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>
          <w:trHeight w:val="21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u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2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 = 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2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</w:tr>
      <w:tr>
        <w:trPr>
          <w:trHeight w:val="20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+ е 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2</w:t>
            </w:r>
          </w:p>
        </w:tc>
      </w:tr>
      <w:tr>
        <w:trPr>
          <w:trHeight w:val="39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2+ </w:t>
            </w:r>
            <w:r>
              <w:rPr>
                <w:sz w:val="28"/>
                <w:szCs w:val="28"/>
                <w:lang w:val="en-US"/>
              </w:rPr>
              <w:t>+ 2e = Cu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+ 4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240" w:after="0"/>
        <w:ind w:firstLine="357"/>
        <w:jc w:val="both"/>
        <w:rPr/>
      </w:pPr>
      <w:r>
        <w:rPr>
          <w:sz w:val="28"/>
          <w:szCs w:val="28"/>
        </w:rPr>
        <w:t>Химическая активность меди невелика, при температурах ниже 185°С с сухим воздухом и кислородом не реагирует. В присутствии влаги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меди образуется зеленая пленка основного карбоната. При нагревании меди на воздухе идет поверхностное окисление; ниже 375°С образуетс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, а в интервале 375—1100°С при неполном окислении меди — двухслойная окалина 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+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. Влажный хлор взаимодействует с медью уже при комнатной температу</w:t>
        <w:softHyphen/>
        <w:t>ре, образуя хлорид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хорошо растворимый в воде. Медь реаги</w:t>
        <w:softHyphen/>
        <w:t>рует и с другими галогенами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>Особое сродство проявляет медь к сере: в парах серы она горит. С водородом, азотом, углеродом медь не реагирует даже при высоких температурах. Растворимость водорода в твердой меди не</w:t>
        <w:softHyphen/>
        <w:t>значительна и при 400°С составляет 0,06 г в 100 г меди. Присутствие водорода в меди резко ухудшает ее механические свойства (так назы</w:t>
        <w:softHyphen/>
        <w:t>ваемая "водородная болезнь"). При пропускании аммиака над раска</w:t>
        <w:softHyphen/>
        <w:t xml:space="preserve">ленной медью образуетс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Уже при температуре каления медь подвергается воздействию оксидов азот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взаимодействуют с образованием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О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 — с образованием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. Карбиды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С2 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2 могут быть получены действием ацетилена на аммиачные растворы солей меди. Окислительно-восстановительные равновесия в растворах солей меди в обеих степенях окисления осложняются легкостью диспропорционирования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 медь(0) и медь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поэтому комплексы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бычно образуются только в том случае, если они нерастворимы (например, </w:t>
      </w:r>
      <w:r>
        <w:rPr>
          <w:sz w:val="28"/>
          <w:szCs w:val="28"/>
          <w:lang w:val="en-US"/>
        </w:rPr>
        <w:t>CuC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l</w:t>
      </w:r>
      <w:r>
        <w:rPr>
          <w:sz w:val="28"/>
          <w:szCs w:val="28"/>
        </w:rPr>
        <w:t>) или если связь металл—лиганд имеет ковалентный характер, а пространственные факторы благоприятны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>Исследование комплексных соединений меди(П) может быть прове</w:t>
        <w:softHyphen/>
        <w:t>дено методами протонного резонанса и ЭПР. Боль</w:t>
        <w:softHyphen/>
        <w:t>шое число работ по ЭПР комплексных соединений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услов</w:t>
        <w:softHyphen/>
        <w:t>лено устойчивостью этого состояния окисления меди и относительно узкими линиями спектра ЭПР меди(П) в широком интервале темпе</w:t>
        <w:softHyphen/>
        <w:t>ратур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>Спектры ЭПР комплексов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 растворах часто имеют хорошо разрешенную сверхтонкую структуру из четырех линий от ядер </w:t>
      </w:r>
      <w:r>
        <w:rPr>
          <w:sz w:val="28"/>
          <w:szCs w:val="28"/>
          <w:vertAlign w:val="superscript"/>
        </w:rPr>
        <w:t>6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6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ядерный спин которых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Так как магнитные моменты ядер 63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65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есколько различаются, то в случае узких линий сверхтонкой структуры, например для серосодержащих комплексов, в спектрах ЭПР видны разрешенные линии от ядер 63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65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При интерпретации спектров ЭПР необходимо учитывать сосуществование в растворах, как правило, нескольких комплексов. Ниже кратко рассматриваются химические свойства меди в различных степенях окисления.</w:t>
      </w:r>
    </w:p>
    <w:p>
      <w:pPr>
        <w:pStyle w:val="Normal"/>
        <w:shd w:fill="FFFFFF" w:val="clear"/>
        <w:autoSpaceDE w:val="false"/>
        <w:spacing w:lineRule="auto" w:line="360" w:before="120" w:after="0"/>
        <w:ind w:firstLine="357"/>
        <w:jc w:val="both"/>
        <w:rPr/>
      </w:pPr>
      <w:r>
        <w:rPr>
          <w:b/>
          <w:sz w:val="28"/>
          <w:szCs w:val="28"/>
        </w:rPr>
        <w:t>Медь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Комплексы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бычно имеют (в зависимости от при</w:t>
        <w:softHyphen/>
        <w:t>роды лиганда) линейное или тетраэдрическое строение. Ионы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одержат десять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ктронов и обычно образуют четырех координи</w:t>
        <w:softHyphen/>
        <w:t>рованные тетраэдрические структуры типа [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. Однако с сильно</w:t>
        <w:softHyphen/>
        <w:t>основными высокополяризованными или легко поляризующимися лигандами медь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бразует двухкоординированные линейные комплекс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В соединениях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он имеет конфигурацию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°, поэтому они диамагнитны и бесцветны. Исключение составляют случаи, когда ок</w:t>
        <w:softHyphen/>
        <w:t>раска обусловлена анионом или поглощением в связи с переносом заря</w:t>
        <w:softHyphen/>
        <w:t>да. Относительная устойчивость ионов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определяется природой анионов или других лигандов. Примерами устойчивого в воде соединения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являются малорастворимые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CN</w:t>
      </w:r>
      <w:r>
        <w:rPr>
          <w:sz w:val="28"/>
          <w:szCs w:val="28"/>
        </w:rPr>
        <w:t xml:space="preserve">, сол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ругих оксоанионов можно получить в неводной среде. В воде они быстро разлагаются, образуя медь металлическую и соли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 Неустойчивость солей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 воде обусловлена отчасти повышенными значениями энергии решетки и энергии сольватации для иона меди(П), вследствие чего соединения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устойчивы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Оксид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красного цвета, незначительно растворяется в воде. При взаимодействии сильных щелочей с солями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ыпадает желтый осадок, переходящий при нагревании в осадок красного цвета, по-видимому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Гидроксид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бладает слабыми основны</w:t>
        <w:softHyphen/>
        <w:t>ми свойствами, он несколько растворим в концентрированных раство</w:t>
        <w:softHyphen/>
        <w:t>рах щелочей.</w:t>
      </w:r>
    </w:p>
    <w:p>
      <w:pPr>
        <w:pStyle w:val="Normal"/>
        <w:shd w:fill="FFFFFF" w:val="clear"/>
        <w:autoSpaceDE w:val="false"/>
        <w:spacing w:lineRule="auto" w:line="360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Медь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>Двухзарядный положительный ион меди является ее наиболее распространенным состоянием. Большинство соединений мед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чень легко окисляется в соединения двухвалентной меди, но дальнейшее окисление до меди(Ш) затруднено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онфигурация </w:t>
      </w:r>
      <w:r>
        <w:rPr>
          <w:i/>
          <w:iCs/>
          <w:sz w:val="28"/>
          <w:szCs w:val="28"/>
        </w:rPr>
        <w:t>3d</w:t>
      </w:r>
      <w:r>
        <w:rPr>
          <w:i/>
          <w:iCs/>
          <w:sz w:val="28"/>
          <w:szCs w:val="28"/>
          <w:vertAlign w:val="superscript"/>
        </w:rPr>
        <w:t>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лает ион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легко деформирующимся, благодаря чему он образует прочные связи с серосодержащими реаген</w:t>
        <w:softHyphen/>
        <w:t>тами (ДДТК, этилксантогенатом, рубеановодородной кислотой, дитизоном). Основным координационным полиэдром для двухвалентной меди является симметрично удлиненная квадратная бипирамида. Тетраэдрическая координация для меди(П) встречается довольно редко и в соединениях с тиолами, по-видимому, не реализуетс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Большинство комплексов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меет октаэдрическую структуру, в которой четыре координационных места заняты лигандами, распо</w:t>
        <w:softHyphen/>
        <w:t>ложенными к металлу ближе, чем два других лиганда, находящихся выше и ниже металла. Устойчивые комплексы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характери</w:t>
        <w:softHyphen/>
        <w:t>зуются, как правило, плоскоквадратной или октаэдрической конфи</w:t>
        <w:softHyphen/>
        <w:t>гурацией. В предельных случаях деформации октаэдрическая конфигу</w:t>
        <w:softHyphen/>
        <w:t>рация превращается в плоскоквадратную. Большое аналитическое при</w:t>
        <w:softHyphen/>
        <w:t>менение имеют внешнесферные комплексы мед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встречается в природе и может быть получен при накали</w:t>
        <w:softHyphen/>
        <w:t>вании металлической меди на воздухе, хорошо растворяется в кисло</w:t>
        <w:softHyphen/>
        <w:t>тах, образуя соответствующие соли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Гидроксид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иде объемистого осадка голубого цвета может быть получен при действии избытка водного раствора щелочи на растворы солей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ПР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= 1,31</w:t>
      </w:r>
      <w:r>
        <w:rPr>
          <w:embos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0</w:t>
      </w:r>
      <w:r>
        <w:rPr>
          <w:sz w:val="28"/>
          <w:szCs w:val="28"/>
        </w:rPr>
        <w:t>. В воде этот осадок малорастворим, а при нагревании переходит в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, отщепляя молекулу воды. Гидроксид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бладает слабо выраженными амфотерными свойствами и легко растворяется в водном растворе аммиака с образованием осадка темно-синего цвета. Осажде</w:t>
        <w:softHyphen/>
        <w:t>ние гидроксида меди происходит при рН 5,5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оследовательные значения констант гид</w:t>
        <w:softHyphen/>
        <w:t>ролиза для ионов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равны: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= 7,5;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= 7,0;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= 12,7;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= 13,9. Обращает на себя внимание необычное соотно</w:t>
        <w:softHyphen/>
        <w:t xml:space="preserve">шение </w:t>
      </w:r>
      <w:r>
        <w:rPr>
          <w:iCs/>
          <w:sz w:val="28"/>
          <w:szCs w:val="28"/>
          <w:lang w:val="en-US"/>
        </w:rPr>
        <w:t>pK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&gt;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. Значение </w:t>
      </w:r>
      <w:r>
        <w:rPr>
          <w:i/>
          <w:iCs/>
          <w:sz w:val="28"/>
          <w:szCs w:val="28"/>
        </w:rPr>
        <w:t xml:space="preserve">рК = </w:t>
      </w:r>
      <w:r>
        <w:rPr>
          <w:sz w:val="28"/>
          <w:szCs w:val="28"/>
        </w:rPr>
        <w:t>7,0 вполне реально, так как рН полного осажден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8—10. Однако рН начала осажден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5,5, поэтому величина </w:t>
      </w:r>
      <w:r>
        <w:rPr>
          <w:iCs/>
          <w:sz w:val="28"/>
          <w:szCs w:val="28"/>
        </w:rPr>
        <w:t>рК</w:t>
      </w:r>
      <w:r>
        <w:rPr>
          <w:iCs/>
          <w:sz w:val="28"/>
          <w:szCs w:val="28"/>
          <w:vertAlign w:val="subscript"/>
        </w:rPr>
        <w:t>1гн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7,5, очевидно, завышена. Гидролиз ионов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водных растворах протекает по схеме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;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-я  и  2-я  константы гидролиза равны 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и 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соответственно и не зависят от концентрации меди в пределах 4-1 0"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— 1 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Медь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>Доказано, что медь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 конфигурацией </w:t>
      </w:r>
      <w:r>
        <w:rPr>
          <w:i/>
          <w:iCs/>
          <w:sz w:val="28"/>
          <w:szCs w:val="28"/>
        </w:rPr>
        <w:t>3d</w:t>
      </w:r>
      <w:r>
        <w:rPr>
          <w:i/>
          <w:iCs/>
          <w:sz w:val="28"/>
          <w:szCs w:val="28"/>
          <w:vertAlign w:val="superscript"/>
        </w:rPr>
        <w:t>8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существовать в кристаллических соединениях и в комплексах, обра</w:t>
        <w:softHyphen/>
        <w:t>зуя анионы — купраты. Купраты некоторых щелочных и щелочнозе</w:t>
        <w:softHyphen/>
        <w:t>мельных металлов можно получить, например, нагреванием смеси ок</w:t>
        <w:softHyphen/>
        <w:t>сидов в атмосфере кислорода. К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это диамагнитное соединение голубовато-стального цвет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ри действии фтора на смесь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ются светло-зе</w:t>
        <w:softHyphen/>
        <w:t>леные кристаллы парамагнитного соединения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При окислении щелочных растворов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одержащих периодаты или теллураты, гипохлоритом или другими окислителями обра</w:t>
        <w:softHyphen/>
        <w:t xml:space="preserve">зуются диамагнитные комплексные соли соста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Эти соли являются сильными окислителями и при подкислении выде</w:t>
        <w:softHyphen/>
        <w:t>ляют кислород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меди(Ш). При действии спиртового раствора щелочи и пероксида водорода на охлажденный до 50° спиртовой раствор хло</w:t>
        <w:softHyphen/>
        <w:t>рид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ыпадает коричнево-черный осадок пероксида меди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о соединение в гидратированной форме можно получить при действии пероксида водорода на раствор соли сульфата меди, содер</w:t>
        <w:softHyphen/>
        <w:t xml:space="preserve">жащего в небольших количествах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успензия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аст</w:t>
        <w:softHyphen/>
        <w:t>воре КОН взаимодействует с хлором, образуя осадок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расного цвета, частично переходящий в раствор.</w:t>
      </w:r>
    </w:p>
    <w:p>
      <w:pPr>
        <w:pStyle w:val="Normal"/>
        <w:shd w:fill="FFFFFF" w:val="clear"/>
        <w:autoSpaceDE w:val="false"/>
        <w:spacing w:lineRule="auto" w:line="360" w:before="240" w:after="240"/>
        <w:ind w:firstLine="357"/>
        <w:jc w:val="center"/>
        <w:rPr>
          <w:sz w:val="26"/>
          <w:szCs w:val="26"/>
        </w:rPr>
      </w:pPr>
      <w:r>
        <w:rPr>
          <w:b/>
          <w:sz w:val="32"/>
          <w:szCs w:val="32"/>
        </w:rPr>
        <w:t>7. Применение.</w:t>
      </w:r>
    </w:p>
    <w:p>
      <w:pPr>
        <w:pStyle w:val="Normal"/>
        <w:spacing w:lineRule="auto" w:line="360"/>
        <w:ind w:right="-6" w:firstLine="357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Большая роль меди в технике обусловлена рядом её ценных свойств и, прежде всего высокой электропроводностью, пластичностью, теплопроводностью. Благодаря этим свойствам медь - это основной материал для проводов; свыше 50 % добываемой меди применяют в электротехнической промышленности. Все примеси понижают электропроводность меди, а потому в электротехнике используют металл высших сортов, содержащий не менее 99,9 % Cu. Высокие теплопроводность и сопротивление коррозии позволяют изготовлять из меди ответственные детали теплообменников, холодильников, вакуумных аппаратов и т. п. Около 30-40 % меди используют в виде различных сплавов, среди которых наибольшее значение имею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атуни</w:t>
        </w:r>
      </w:hyperlink>
      <w:r>
        <w:rPr>
          <w:sz w:val="28"/>
          <w:szCs w:val="28"/>
        </w:rPr>
        <w:t xml:space="preserve"> (от 0 до 50 % Zn) и различные виды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ронз</w:t>
        </w:r>
      </w:hyperlink>
      <w:r>
        <w:rPr>
          <w:sz w:val="28"/>
          <w:szCs w:val="28"/>
        </w:rPr>
        <w:t>; оловянистые, алюминиевые, свинцовистые, бериллиевые и т. д. (подробнее см. Сплавы меди). Кроме нужд тяжёлой промышленности, связи, транспорта, некоторое количество меди (главным образом в виде солей) потребляется для приготовления минеральных пигментов, борьбы с вредителями и болезнями растений, в качестве микроудобрений, катализаторов окислительных процессов, а также в кожевенной и меховой промышленности и при производстве искусственного шёлка.</w:t>
      </w:r>
    </w:p>
    <w:p>
      <w:pPr>
        <w:pStyle w:val="Normal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 xml:space="preserve">Медь как художественный материал используется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едного века</w:t>
        </w:r>
      </w:hyperlink>
      <w:r>
        <w:rPr>
          <w:sz w:val="28"/>
          <w:szCs w:val="28"/>
        </w:rPr>
        <w:t xml:space="preserve"> (украшения, скульптура, утварь, посуда). Кованые и литые изделия из меди и сплавов украшаются чеканкой, гравировкой и тиснением. Лёгкость обработки меди (обусловленная её мягкостью) позволяет мастерам добиваться разнообразия фактур, тщательности проработки деталей, тонкой моделировки формы. Изделия из меди отличаются красотой золотистых или красноватых тонов, а также свойством обретать блеск при шлифовке. Медь нередко золотят, патинируют, тонируют, украшают эмалью. С 15 века медь применяется также для изготовления печатных форм.</w:t>
      </w:r>
    </w:p>
    <w:p>
      <w:pPr>
        <w:pStyle w:val="Normal"/>
        <w:spacing w:lineRule="auto" w:line="36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медицине сульфат меди применяют как антисептическое и вяжущее средство в виде глазных капель при конъюнктивитах и глазных карандашей для лечения трахомы. Раствор сульфата меди используют также при ожогах кожи фосфором. Иногда сульфат меди применяют как рвотное средство. Нитрат меди употребляют в виде глазной мази при трахоме и конъюнктивитах.</w:t>
      </w:r>
    </w:p>
    <w:p>
      <w:pPr>
        <w:pStyle w:val="Normal"/>
        <w:spacing w:lineRule="auto" w:line="360"/>
        <w:ind w:right="-6" w:firstLine="357"/>
        <w:jc w:val="center"/>
        <w:rPr>
          <w:sz w:val="26"/>
          <w:szCs w:val="26"/>
        </w:rPr>
      </w:pPr>
      <w:r>
        <w:rPr>
          <w:b/>
          <w:sz w:val="32"/>
          <w:szCs w:val="32"/>
        </w:rPr>
        <w:t>8. Сплавы меди.</w:t>
      </w:r>
    </w:p>
    <w:p>
      <w:pPr>
        <w:pStyle w:val="Normal"/>
        <w:spacing w:lineRule="auto" w:line="360" w:before="120" w:after="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деталей машин используют сплавы меди с цинком, оловом, алюминием, кремнием и др. (а не чистую медь) из-за их большей прочности: 30-4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сплавов и    25-29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технически чистой меди.</w:t>
      </w:r>
    </w:p>
    <w:p>
      <w:pPr>
        <w:pStyle w:val="Normal"/>
        <w:spacing w:lineRule="auto" w:line="360"/>
        <w:ind w:right="-6" w:firstLine="357"/>
        <w:jc w:val="both"/>
        <w:rPr/>
      </w:pPr>
      <w:r>
        <w:rPr>
          <w:sz w:val="28"/>
          <w:szCs w:val="28"/>
        </w:rPr>
        <w:t>Медные сплавы (кроме бериллиевой бронзы и некоторых алюминиевых бронз) не принимают термической обработки, и их механические свойства и износостойкость определяются химическим составом и его влиянием на структуру. Модуль упругости медных сплавов (900-1200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иже, чем у стали).</w:t>
      </w:r>
    </w:p>
    <w:p>
      <w:pPr>
        <w:pStyle w:val="Normal"/>
        <w:spacing w:lineRule="auto" w:line="36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медных сплавов - низкий коэффициент трения (что делает особенно рациональным применением их в парах скольжения), сочетающийся для многих сплавов с высокой пластичностью и хорошей стойкостью против коррозии в ряде агрессивных сред и хорошей электропроводностью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трения практически одинакова у всех медных сплавов, тогда как механические свойства и износостойкость, а также поведение в условиях коррозии зависят от состава сплавов, а, следовательно, от структуры. Прочность выше у двухфазных сплавов, а пластичность у однофазных.</w:t>
      </w:r>
    </w:p>
    <w:p>
      <w:pPr>
        <w:pStyle w:val="Normal"/>
        <w:spacing w:lineRule="auto" w:line="360" w:before="240" w:after="120"/>
        <w:ind w:right="-6" w:firstLine="357"/>
        <w:jc w:val="center"/>
        <w:rPr/>
      </w:pPr>
      <w:r>
        <w:rPr>
          <w:sz w:val="28"/>
          <w:szCs w:val="28"/>
        </w:rPr>
        <w:t xml:space="preserve">8.1 </w:t>
      </w:r>
      <w:r>
        <w:rPr>
          <w:b/>
          <w:bCs/>
          <w:sz w:val="28"/>
          <w:szCs w:val="28"/>
        </w:rPr>
        <w:t>Латуни.</w:t>
      </w:r>
    </w:p>
    <w:p>
      <w:pPr>
        <w:pStyle w:val="Normal"/>
        <w:spacing w:lineRule="auto" w:line="360" w:before="0" w:after="12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атунями называют сплавы меди и цинка. Медь может растворять цинк в любом количестве. По химическому составу различают латуни простые и сложные, а по структуре - однофазные и двухфазные. Простые латуни легируются одним компонентом: цинком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простые латуни имеют высокую пластичность; она наибольшая у латуней с 30-32% цинка (латуни Л70 , Л67). Латуни с более низким содержанием цинка (томпаки и полутомпаки) уступают латуням Л68 и Л70 в пластичности, но превосходят их в электро- и теплопроводности. Они поставляются в прокате и поковках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вухфазные простые латуни имеют хорошие ковкость (но главным образом при нагреве) и повышенные литейные свойства и используются  не только в виде проката, но и в отливках. Пластичность их ниже, чем у однофазных  латуней, а прочность и износостойкость выше за счет влияния более твердых частиц второй фазы.</w:t>
      </w:r>
    </w:p>
    <w:p>
      <w:pPr>
        <w:pStyle w:val="Normal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Прочность простых латуней 30-35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однофазной структуре и 40-45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двухфазной. Прочность однофазной латуни может быть значительно повышена холодной пластической деформацией. Эти латуни имеют достаточную стойкость в атмосфере воды и пара  (при условии снятия напряжений, создаваемых холодной деформацией). </w:t>
      </w:r>
    </w:p>
    <w:p>
      <w:pPr>
        <w:pStyle w:val="Normal"/>
        <w:spacing w:lineRule="auto" w:line="360" w:before="240" w:after="120"/>
        <w:ind w:right="-6"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2 Оловянные бронзы.</w:t>
      </w:r>
    </w:p>
    <w:p>
      <w:pPr>
        <w:pStyle w:val="Normal"/>
        <w:spacing w:lineRule="auto" w:line="360" w:before="120" w:after="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и двухфазные бронзы превосходят латуни в прочности и сопротивлении коррозии (особенно в морской воде).</w:t>
      </w:r>
    </w:p>
    <w:p>
      <w:pPr>
        <w:pStyle w:val="Normal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Однофазные бронзы в катаном состоянии, особенно после значительной холодной пластической деформации, имеют повышенные прочностные и упругие свойства (δ&gt;= 4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вухфазных бронз характерна более высокая износостойкость.</w:t>
      </w:r>
    </w:p>
    <w:p>
      <w:pPr>
        <w:pStyle w:val="Normal"/>
        <w:spacing w:lineRule="auto" w:line="360" w:before="240" w:after="12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ажное преимущество двухфазных оловянистых бронз - высокие литейные свойства; они получают при литье наиболее низкий коэффициент усадки по сравнению с другими металлами, в том числе чугунами. Оловянные бронзы применяют для литых деталей сложной формы. Однако для арматуры котлов и подобных деталей они используются лишь в случае небольших давлений пара. Недостаток отливок из оловянных бронз - их значительная микропористость. Поэтому для работы при повышенных давлениях пара они все больше заменяются алюминиевыми бронзами. Из-за высокой стоимости олова чаще используют бронзы, в которых часть олова заменена цинком (или свинцом).</w:t>
      </w:r>
    </w:p>
    <w:p>
      <w:pPr>
        <w:pStyle w:val="Normal"/>
        <w:spacing w:lineRule="auto" w:line="360"/>
        <w:ind w:right="-6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 Алюминиевые бронзы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бронзы (однофазные и двухфазные) все более широко заменяют латуни и оловянные бронзы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фазные бронзы в группе медных сплавов имеют наибольшую пластичность (δ до 60%). Их используют для листов (в том числе небольшой толщины) и штамповки со значительной деформацией. После сильной холодной пластической деформации достигаются повышенные прочность и упругость. Двухфазные бронзы подвергают горячей деформации или применяют в виде отливок. У алюминиевых бронз литейные свойства (жидкотекучесть) ниже, чем у оловянных; коэффициент усадки больше, но они не образуют пористости, что обеспечивает получение более плотных отливок. Литейные свойства улучшаются введением в указанные бронзы небольших количеств фосфора. Бронзы в отливках используют, в частности, для котельной арматуры сравнительно простой формы, но работающей при повышенных напряжениях.</w:t>
      </w:r>
    </w:p>
    <w:p>
      <w:pPr>
        <w:pStyle w:val="Normal"/>
        <w:spacing w:lineRule="auto" w:line="360"/>
        <w:ind w:right="-6" w:firstLine="360"/>
        <w:jc w:val="both"/>
        <w:rPr/>
      </w:pPr>
      <w:r>
        <w:rPr>
          <w:sz w:val="28"/>
          <w:szCs w:val="28"/>
        </w:rPr>
        <w:t>Кроме того, алюминиевые двухфазные бронзы, имеют более высокие прочностные свойства, чем латуни и оловянные бронзы. У сложных алюминиевых бронз, содержащих никель и железо, прочность составляет 55-6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алюминиевые бронзы, как и оловянные, хорошо устойчивы против коррозии в морской воде и во влажной тропической атмосфере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е бронзы используют в судостроении, авиации, и т.д. В виде лент, листов, проволоки их применяют для упругих элементов, в частности для токоведущих пружин.</w:t>
      </w:r>
    </w:p>
    <w:p>
      <w:pPr>
        <w:pStyle w:val="Normal"/>
        <w:spacing w:lineRule="auto" w:line="360" w:before="240" w:after="120"/>
        <w:ind w:right="-6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4 Кремнистые бронзы.</w:t>
      </w:r>
    </w:p>
    <w:p>
      <w:pPr>
        <w:pStyle w:val="Normal"/>
        <w:spacing w:lineRule="auto" w:line="360" w:before="120" w:after="0"/>
        <w:ind w:right="-6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ремнистых бронз ограниченное. Используются однофазные бронзы как более пластичные. Они превосходят алюминиевые бронзы и латуни в прочности и стойкости в щелочных (в том числе сточных) средах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бронзы применяют для арматуры и труб, работающих в указанных средах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емнистые бронзы, дополнительно легированные марганцем, в результате сильной холодной деформации приобретают повышенные прочность и упругость и в виде ленты или проволоки используются для различных упругих элементов.</w:t>
      </w:r>
    </w:p>
    <w:p>
      <w:pPr>
        <w:pStyle w:val="Normal"/>
        <w:spacing w:lineRule="auto" w:line="360" w:before="240" w:after="120"/>
        <w:ind w:right="-6"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5 Бериллиевые бронзы.</w:t>
      </w:r>
    </w:p>
    <w:p>
      <w:pPr>
        <w:pStyle w:val="Normal"/>
        <w:spacing w:lineRule="auto" w:line="360" w:before="120" w:after="0"/>
        <w:ind w:right="-6" w:firstLine="357"/>
        <w:jc w:val="both"/>
        <w:rPr/>
      </w:pPr>
      <w:r>
        <w:rPr>
          <w:sz w:val="28"/>
          <w:szCs w:val="28"/>
        </w:rPr>
        <w:t>Бериллиевые бронзы сочетают очень высокую прочность (σ до 12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коррозионную стойкость с повышенной электропроводностью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бронзы из-за высокой стоимости бериллия используют лишь для особо ответственных в изделиях небольшого сечения в виде лент, проволоки для пружин, мембран, сильфонов и контактах в электрических машинах, аппаратах и приборах. Указанные свойства бериллиевые бронзы после закалки и старения, т.к. растворимость бериллия  в меди уменьшается с понижением температуры.</w:t>
      </w:r>
    </w:p>
    <w:p>
      <w:pPr>
        <w:pStyle w:val="Normal"/>
        <w:spacing w:lineRule="auto" w:line="360"/>
        <w:ind w:right="-6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и старении частиц химического соединения CuBe повышает прочность и уменьшает концентрацию бериллия в растворе меди.</w:t>
      </w:r>
    </w:p>
    <w:p>
      <w:pPr>
        <w:pStyle w:val="Normal"/>
        <w:shd w:fill="FFFFFF" w:val="clear"/>
        <w:autoSpaceDE w:val="false"/>
        <w:spacing w:lineRule="auto" w:line="360" w:before="240" w:after="120"/>
        <w:ind w:firstLine="357"/>
        <w:jc w:val="center"/>
        <w:rPr/>
      </w:pPr>
      <w:r>
        <w:rPr>
          <w:b/>
          <w:sz w:val="28"/>
          <w:szCs w:val="28"/>
        </w:rPr>
        <w:t>8.6 Сплавы меди с никелем.</w:t>
      </w:r>
    </w:p>
    <w:p>
      <w:pPr>
        <w:pStyle w:val="Normal"/>
        <w:shd w:fill="FFFFFF" w:val="clear"/>
        <w:autoSpaceDE w:val="false"/>
        <w:spacing w:lineRule="auto" w:line="360"/>
        <w:ind w:firstLine="357"/>
        <w:jc w:val="both"/>
        <w:rPr/>
      </w:pPr>
      <w:r>
        <w:rPr>
          <w:sz w:val="28"/>
          <w:szCs w:val="28"/>
        </w:rPr>
        <w:t>Никель сильно повышает твердость меди. Сплав 50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50%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обладает наибольшей твердостью. Кроме высокой твердости, эти сплавы обладают пониженной электропровод</w:t>
        <w:softHyphen/>
        <w:t>ностью, вследствие чего употребляются в электротехнике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Хорошие механические свойства, высокая стойкость против кор</w:t>
        <w:softHyphen/>
        <w:t xml:space="preserve">розии во многих средах, ценные физические свойства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сочетании с простотой плавки, литья и обработки давлением обусловили широ</w:t>
        <w:softHyphen/>
        <w:t>кое применение медных сплавов в многочисленных отраслях техники: в авиа-, авто-, судостроении, химической промышленности, станко</w:t>
        <w:softHyphen/>
        <w:t xml:space="preserve">строении, электротехнике, приборостроении, в производстве паровой и водяной арматуры, посуды, художественных и других издели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spacing w:before="12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.</w:t>
      </w:r>
    </w:p>
    <w:p>
      <w:pPr>
        <w:pStyle w:val="Style16"/>
        <w:spacing w:lineRule="auto" w:line="360" w:before="120" w:after="24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дь является одним из металлов, известных с древнейших времён, и в настоящее время занимает второе место (после алюминия) по объёму промышленного производства.</w:t>
      </w:r>
    </w:p>
    <w:p>
      <w:pPr>
        <w:pStyle w:val="Style16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ь применяется для изготовления кабелей, токопроводящих частей электрических установок, теплообменников. Она является основным компонентом латуней бронз, медно-никелевых и других сплавов, обладающих высокими антифрикционными свойствами, сочетающимися с хорошей коррозионной стойкостью на воздухе. Эти сплавы характеризуются, кроме того, хорошей электрической проводимостью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Медь - металл сравнительно мало активный. В сухом воздухе и кислороде при нормальных условиях медь не окисляется. Она достаточно легко вступает в реакции с галогенами, серой, селеном. А вот с водородом, углеродом и азотом медь не взаимодействует даже при высоких температурах. Кислоты, не обладающие окислительными свойствами, на медь не действуют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Чистая медь - тягучий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оянии, так и в раствора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дь широко используется в промышленности из-за: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сокой теплопpоводимости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высокой электpопpоводимости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вкости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хороших литейных качеств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большого сопротивления на pазpыв</w:t>
      </w:r>
    </w:p>
    <w:p>
      <w:pPr>
        <w:pStyle w:val="Normal"/>
        <w:numPr>
          <w:ilvl w:val="0"/>
          <w:numId w:val="2"/>
        </w:numPr>
        <w:spacing w:lineRule="auto" w:line="360"/>
        <w:ind w:left="991" w:hanging="283"/>
        <w:jc w:val="both"/>
        <w:rPr>
          <w:sz w:val="28"/>
          <w:szCs w:val="28"/>
        </w:rPr>
      </w:pPr>
      <w:r>
        <w:rPr>
          <w:sz w:val="28"/>
          <w:szCs w:val="28"/>
        </w:rPr>
        <w:t>химической стойкости</w:t>
      </w:r>
    </w:p>
    <w:p>
      <w:pPr>
        <w:pStyle w:val="Style15"/>
        <w:spacing w:lineRule="auto" w:line="360"/>
        <w:ind w:right="-6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химические свойства меди зависят от степени ее чистоты. Примеси меди в продуктах различных производств также влияют на свойства этих материалов. Поэтому во многих производ</w:t>
        <w:softHyphen/>
        <w:t>ственных лабораториях проводится контроль содержания меди. Боль</w:t>
        <w:softHyphen/>
        <w:t>шое число публикаций посвящено определению меди в биологиче</w:t>
        <w:softHyphen/>
        <w:t>ских объектах, особенно в крови, так как медь играет большую роль в биохимических процессах, протекающих в организме, и является индикатором некоторых заболеваний. При аналитическом контроле используют как классические химические методы, так и физические, требующие совершенной инструментальной техники и позволяющие с высокой чувствительностью определять медь в присутствии многих других элементов часто без разрушения образца. Переработка медных руд невозможна без предварительного фазового анализа.</w:t>
      </w:r>
    </w:p>
    <w:p>
      <w:pPr>
        <w:pStyle w:val="Style16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дь входит в число жизненно важных микроэлементов.  Она участвует в процессе фотосинтеза и усвоении растениями азота,  способствует синтезу сахара, белков,  крахмала,  витаминов.  Чаще всего медь вносят в почву  в виде пятиводного сульфата - медного купороса.  В значительных количествах он ядовит,  как и многие другие соединения меди,  особенно для  низших  организмов.  В  малых же дозах медь совершенно необходима всему живому.</w:t>
      </w:r>
    </w:p>
    <w:p>
      <w:pPr>
        <w:pStyle w:val="Style16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360"/>
        <w:jc w:val="center"/>
        <w:rPr/>
      </w:pPr>
      <w:r>
        <w:rPr>
          <w:b/>
          <w:sz w:val="32"/>
          <w:szCs w:val="32"/>
        </w:rPr>
        <w:t>Литература.</w:t>
      </w:r>
    </w:p>
    <w:p>
      <w:pPr>
        <w:pStyle w:val="Style16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одчайнова В.Н., </w:t>
      </w:r>
      <w:r>
        <w:rPr>
          <w:i/>
          <w:sz w:val="28"/>
          <w:szCs w:val="28"/>
        </w:rPr>
        <w:t>Медь</w:t>
      </w:r>
      <w:r>
        <w:rPr>
          <w:sz w:val="28"/>
          <w:szCs w:val="28"/>
        </w:rPr>
        <w:t>, (М., Свердловск: Металургиздат, 1991. – 249с.);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мирнов В. И., </w:t>
      </w:r>
      <w:r>
        <w:rPr>
          <w:i/>
          <w:sz w:val="28"/>
          <w:szCs w:val="28"/>
        </w:rPr>
        <w:t>Металлургия меди и никеля,</w:t>
      </w:r>
      <w:r>
        <w:rPr>
          <w:sz w:val="28"/>
          <w:szCs w:val="28"/>
        </w:rPr>
        <w:t xml:space="preserve"> (М., Свердловск , 1950. – 234с.);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Газарян Л. М., </w:t>
      </w:r>
      <w:r>
        <w:rPr>
          <w:i/>
          <w:sz w:val="28"/>
          <w:szCs w:val="28"/>
        </w:rPr>
        <w:t>Пирометаллургия меди</w:t>
      </w:r>
      <w:r>
        <w:rPr>
          <w:sz w:val="28"/>
          <w:szCs w:val="28"/>
        </w:rPr>
        <w:t>, (М., 1960. – 189с.);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Справочник металлурга по цветным металлам</w:t>
      </w:r>
      <w:r>
        <w:rPr>
          <w:sz w:val="28"/>
          <w:szCs w:val="28"/>
        </w:rPr>
        <w:t>, под редакцией Н. Н. Мурача, (2 изд., т. 1, М., 1953, т. 2, М., 1947. – 211с.)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074707F7-9868-43DC-9EAC-305F1E8E1E36}" TargetMode="External"/><Relationship Id="rId3" Type="http://schemas.openxmlformats.org/officeDocument/2006/relationships/hyperlink" Target="http://encycl.yandex.ru/redir?dtype=encyc&amp;url=www.rubricon.ru/qe.asp%3Fqtype%3D4%26rq%3D4%26id%3D1%26aid%3D{63293CC4-FA5E-4CDF-99CF-0D940DA83D4D}" TargetMode="External"/><Relationship Id="rId4" Type="http://schemas.openxmlformats.org/officeDocument/2006/relationships/hyperlink" Target="http://encycl.yandex.ru/redir?dtype=encyc&amp;url=www.rubricon.ru/qe.asp%3Fqtype%3D4%26rq%3D4%26id%3D1%26aid%3D{7E41E68B-B966-4783-8180-D8E03D623444}" TargetMode="External"/><Relationship Id="rId5" Type="http://schemas.openxmlformats.org/officeDocument/2006/relationships/hyperlink" Target="http://encycl.yandex.ru/redir?dtype=encyc&amp;url=www.rubricon.ru/qe.asp%3Fqtype%3D4%26rq%3D4%26id%3D1%26aid%3D{48E95E46-37B4-486F-9DB2-4A6024571E14}" TargetMode="External"/><Relationship Id="rId6" Type="http://schemas.openxmlformats.org/officeDocument/2006/relationships/hyperlink" Target="http://encycl.yandex.ru/redir?dtype=encyc&amp;url=www.rubricon.ru/qe.asp%3Fqtype%3D4%26rq%3D4%26id%3D1%26aid%3D{D163D80C-A952-4F71-8830-60EAC3E756D0}" TargetMode="External"/><Relationship Id="rId7" Type="http://schemas.openxmlformats.org/officeDocument/2006/relationships/hyperlink" Target="http://encycl.yandex.ru/redir?dtype=encyc&amp;url=www.rubricon.ru/qe.asp%3Fqtype%3D4%26rq%3D4%26id%3D1%26aid%3D{95E1BC67-AC46-4174-A75F-17B757F7AE47}" TargetMode="External"/><Relationship Id="rId8" Type="http://schemas.openxmlformats.org/officeDocument/2006/relationships/hyperlink" Target="http://encycl.yandex.ru/redir?dtype=encyc&amp;url=www.rubricon.ru/qe.asp%3Fqtype%3D4%26rq%3D4%26id%3D1%26aid%3D{37B77E6A-D76F-488A-A84B-05E00F662E2B}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3:44:00Z</dcterms:created>
  <dc:creator>Саша</dc:creator>
  <dc:description/>
  <dc:language>en-US</dc:language>
  <cp:lastModifiedBy>Саша</cp:lastModifiedBy>
  <dcterms:modified xsi:type="dcterms:W3CDTF">2003-06-01T13:44:00Z</dcterms:modified>
  <cp:revision>2</cp:revision>
  <dc:subject/>
  <dc:title>Содержание</dc:title>
</cp:coreProperties>
</file>